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98"/>
        <w:gridCol w:w="2699"/>
        <w:gridCol w:w="2699"/>
        <w:gridCol w:w="2699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-353695</wp:posOffset>
                      </wp:positionV>
                      <wp:extent cx="56095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oughton Mifflin Instructional Plan Week 1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</w:rPr>
                                    <w:t>Earthquak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27.7pt;mso-wrap-distance-left:9.05pt;mso-wrap-distance-right:9.05pt;mso-wrap-distance-top:0pt;mso-wrap-distance-bottom:0pt;margin-top:-27.8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oughton Mifflin Instructional Plan Week 1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Earthquak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t>Day</w:t>
            </w:r>
            <w:r>
              <w:rPr>
                <w:rFonts w:cs="Comic Sans MS" w:ascii="Comic Sans MS" w:hAnsi="Comic Sans MS"/>
              </w:rPr>
              <w:t xml:space="preserve"> 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y 5</w:t>
            </w:r>
          </w:p>
        </w:tc>
      </w:tr>
      <w:tr>
        <w:trPr>
          <w:trHeight w:val="9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Introduce Cause and Effect Graphic Organizer:  </w:t>
            </w:r>
            <w:r>
              <w:rPr>
                <w:rFonts w:cs="Comic Sans MS" w:ascii="Comic Sans MS" w:hAnsi="Comic Sans MS"/>
                <w:sz w:val="20"/>
                <w:szCs w:val="20"/>
              </w:rPr>
              <w:t>(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odel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:  Read alou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Night of the Twisters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nd complete cause and effect organizer with whole class (10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b/>
                <w:bCs/>
              </w:rPr>
              <w:t>Background and Vocabulary</w:t>
            </w:r>
            <w:r>
              <w:rPr/>
              <w:t>: (1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 T.E. 365 D (Analogies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d Reading: 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 on cause and eff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el use of strategy on graphic organizer w/ pages 373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Practice using Houghton Mifflin text and organizer w/ 384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dependent Reading: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tudents rea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How Thunder and Earthquake Made Ocea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p. 392  in various modes w/ graphic organiz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-guided reading of above selection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20)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br/>
              <w:t xml:space="preserve">*Teach students how to apply cause and effect w/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ight of the Twist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Complete graphic organizer with example on chart pape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/>
              <w:t>Reflect: (10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Review story for strategy and general understand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 xml:space="preserve">Responding to Literature: </w:t>
            </w:r>
            <w:r>
              <w:rPr>
                <w:rFonts w:cs="Comic Sans MS" w:ascii="Comic Sans MS" w:hAnsi="Comic Sans MS"/>
                <w:sz w:val="20"/>
                <w:szCs w:val="20"/>
              </w:rPr>
              <w:t>(3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ritical response to prompt: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Explain how earthquakes vary in intensity and in the damage that they cau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t>Discuss respons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t Reading: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 xml:space="preserve"> 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read independent books and apply cause and eff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book conferences #1-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)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ight of the Twis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 &amp; Independent Routi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 (4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group (25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 Earthquak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y S. Sim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D (15-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kill, strategy, word work throug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Earthquakes </w:t>
            </w:r>
            <w:r>
              <w:rPr>
                <w:rFonts w:cs="Comic Sans MS" w:ascii="Comic Sans MS" w:hAnsi="Comic Sans MS"/>
                <w:sz w:val="20"/>
                <w:szCs w:val="20"/>
              </w:rPr>
              <w:t>by S. Sim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dependent Reading</w:t>
            </w:r>
            <w:r>
              <w:rPr>
                <w:rFonts w:cs="Comic Sans MS" w:ascii="Comic Sans MS" w:hAnsi="Comic Sans MS"/>
                <w:sz w:val="20"/>
                <w:szCs w:val="20"/>
              </w:rPr>
              <w:t>: 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complete GR text (Group 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read self selected text and apply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book conferences, #6-1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)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ight of the Twis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 &amp; Independent Routi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 (4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group (25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kill, strategy, word work throug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arthquak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y S. Sim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A (15-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kill, strategy, word work throug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Earthquakes </w:t>
            </w:r>
            <w:r>
              <w:rPr>
                <w:rFonts w:cs="Comic Sans MS" w:ascii="Comic Sans MS" w:hAnsi="Comic Sans MS"/>
                <w:sz w:val="20"/>
                <w:szCs w:val="20"/>
              </w:rPr>
              <w:t>by S. Sim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dependent Reading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complete GR text (Group 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read self selected text and apply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book conferences #11-1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-2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 &amp; Independent Routi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 (4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group (25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kill, strategy, word work throug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arthquake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by S. Sim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C (15-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kill, strategy, word work through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Earthquakes </w:t>
            </w:r>
            <w:r>
              <w:rPr>
                <w:rFonts w:cs="Comic Sans MS" w:ascii="Comic Sans MS" w:hAnsi="Comic Sans MS"/>
                <w:sz w:val="20"/>
                <w:szCs w:val="20"/>
              </w:rPr>
              <w:t>by S. Sim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onitor, Assess, &amp; Reflect</w:t>
            </w:r>
            <w:r>
              <w:rPr>
                <w:rFonts w:cs="Comic Sans MS" w:ascii="Comic Sans MS" w:hAnsi="Comic Sans MS"/>
                <w:sz w:val="20"/>
                <w:szCs w:val="20"/>
              </w:rPr>
              <w:t>: 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Reading group stat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cabulary &amp; word ski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respo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ole class discussio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6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y reflection &amp; goal setting (Self-evaluation &amp; ticket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dependent Routines for Catastrophe Unit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ILL BUILDERS -Nonfiction weather articles (use Cause/Effect Charts and other skill review graphic organizers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GAME CENTER (BUILDING VOCABULARY)– </w:t>
      </w:r>
      <w:r>
        <w:rPr>
          <w:rFonts w:cs="Comic Sans MS" w:ascii="Comic Sans MS" w:hAnsi="Comic Sans MS"/>
          <w:i/>
          <w:iCs/>
        </w:rPr>
        <w:t>multi/poly</w:t>
      </w:r>
      <w:r>
        <w:rPr>
          <w:rFonts w:cs="Comic Sans MS" w:ascii="Comic Sans MS" w:hAnsi="Comic Sans MS"/>
        </w:rPr>
        <w:t xml:space="preserve"> prefix memory game (SEE TE 387G); Making More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rnado Poetry- descriptive- from last yea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3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698"/>
        <w:gridCol w:w="2699"/>
        <w:gridCol w:w="2699"/>
        <w:gridCol w:w="2699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y 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-353695</wp:posOffset>
                      </wp:positionV>
                      <wp:extent cx="56095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95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Houghton Mifflin Instructional Plan Week 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u w:val="single"/>
                                    </w:rPr>
                                    <w:t xml:space="preserve">The Story of th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iCs/>
                                      <w:sz w:val="20"/>
                                      <w:u w:val="single"/>
                                    </w:rPr>
                                    <w:t>Challenger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u w:val="single"/>
                                    </w:rPr>
                                    <w:t xml:space="preserve"> Disas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7pt;height:27.7pt;mso-wrap-distance-left:9.05pt;mso-wrap-distance-right:9.05pt;mso-wrap-distance-top:0pt;mso-wrap-distance-bottom:0pt;margin-top:-27.85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Houghton Mifflin Instructional Plan Week 2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 xml:space="preserve">The Story of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20"/>
                                <w:u w:val="single"/>
                              </w:rPr>
                              <w:t>Challenger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u w:val="single"/>
                              </w:rPr>
                              <w:t xml:space="preserve"> Disas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y 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y 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y 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y 10</w:t>
            </w:r>
          </w:p>
        </w:tc>
      </w:tr>
      <w:tr>
        <w:trPr>
          <w:trHeight w:val="9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view Cause and Effect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5)</w:t>
              <w:br/>
              <w:br/>
              <w:t xml:space="preserve">Model: Read alou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ight of the Twister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o model Cause and Effect graphic organizer and strategy through think aloud</w:t>
              <w:br/>
              <w:br/>
              <w:t>Background and Vocabulary:  (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ick Write About Tragedies TE 395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ection Vocabulary  Questions TE 395D</w:t>
            </w:r>
          </w:p>
          <w:p>
            <w:pPr>
              <w:pStyle w:val="TextBody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hared Reading:  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>(4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 on Cause and Eff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l use of strategy on graphic organizer w/ p. 39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Practice using Houghton Mifflin text w/ p. 399-400</w:t>
            </w:r>
          </w:p>
          <w:p>
            <w:pPr>
              <w:pStyle w:val="TextBody"/>
              <w:rPr/>
            </w:pPr>
            <w:r>
              <w:rPr/>
              <w:t xml:space="preserve">Independent Reading: </w:t>
            </w:r>
            <w:r>
              <w:rPr>
                <w:b w:val="false"/>
                <w:bCs w:val="false"/>
              </w:rPr>
              <w:t>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(guided reading of selection or alternate material w/ teacher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-20)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ight of the Twister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hared Reading, Reflect &amp; Respon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45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mplete reading of the </w:t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Challenger Disaste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 story for strategy and general understa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ritical response to selected text: </w:t>
              <w:br/>
            </w: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  <w:t>How did people respond to the Challenger Disaster?  Use specific examples to support tex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ion</w:t>
            </w:r>
          </w:p>
          <w:p>
            <w:pPr>
              <w:pStyle w:val="Heading1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t Reading:</w:t>
            </w:r>
            <w:r>
              <w:rPr>
                <w:rFonts w:cs="Comic Sans MS" w:ascii="Comic Sans MS" w:hAnsi="Comic Sans MS"/>
                <w:b w:val="false"/>
                <w:bCs w:val="false"/>
                <w:sz w:val="20"/>
                <w:szCs w:val="20"/>
              </w:rPr>
              <w:t xml:space="preserve"> 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read independent books and apply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book conferences #16-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-20)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Night of the Twist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 &amp; Independent Routi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 (4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group (25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 selected t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B (15-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 Houghton selection or selected t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dependent Reading</w:t>
            </w:r>
            <w:r>
              <w:rPr>
                <w:rFonts w:cs="Comic Sans MS" w:ascii="Comic Sans MS" w:hAnsi="Comic Sans MS"/>
                <w:sz w:val="20"/>
                <w:szCs w:val="20"/>
              </w:rPr>
              <w:t>: 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complete guided reading 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read self selected text and apply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book conferenc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-20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 &amp; Independent Routi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 (4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group (25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 selected t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C (15-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 Houghton selection or selected tex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ndependent Reading</w:t>
            </w:r>
            <w:r>
              <w:rPr>
                <w:rFonts w:cs="Comic Sans MS" w:ascii="Comic Sans MS" w:hAnsi="Comic Sans MS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complete guided reading tex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read self selected text and apply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al book conferenc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Read Aloud/Think Aloud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(15-2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Guided Reading &amp; Independent Routines</w:t>
            </w:r>
            <w:r>
              <w:rPr>
                <w:rFonts w:cs="Comic Sans MS" w:ascii="Comic Sans MS" w:hAnsi="Comic Sans MS"/>
                <w:sz w:val="20"/>
                <w:szCs w:val="20"/>
              </w:rPr>
              <w:t>:  (45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AR group (25-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 selected t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D (15-2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, strategy, word work through Houghton selection or selected tex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Monitor, Assess, &amp; Reflect</w:t>
            </w:r>
            <w:r>
              <w:rPr>
                <w:rFonts w:cs="Comic Sans MS" w:ascii="Comic Sans MS" w:hAnsi="Comic Sans MS"/>
                <w:sz w:val="20"/>
                <w:szCs w:val="20"/>
              </w:rPr>
              <w:t>: (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uided Reading group stat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 strate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cabulary &amp; word ski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ten respo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ole class discuss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6" w:leader="none"/>
              </w:tabs>
              <w:ind w:left="180" w:hanging="18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ategy reflection &amp; goal set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24.07</w:t>
      </w:r>
    </w:p>
    <w:sectPr>
      <w:type w:val="nextPage"/>
      <w:pgSz w:orient="landscape" w:w="15840" w:h="12240"/>
      <w:pgMar w:left="1440" w:right="144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48:00Z</dcterms:created>
  <dc:creator>cmccoy</dc:creator>
  <dc:description/>
  <cp:keywords/>
  <dc:language>en-US</dc:language>
  <cp:lastModifiedBy>KHOPKINS</cp:lastModifiedBy>
  <cp:lastPrinted>2007-07-10T13:43:00Z</cp:lastPrinted>
  <dcterms:modified xsi:type="dcterms:W3CDTF">2010-03-16T16:48:00Z</dcterms:modified>
  <cp:revision>2</cp:revision>
  <dc:subject/>
  <dc:title>Day 1</dc:title>
</cp:coreProperties>
</file>